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держание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ланируемые результаты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>
          <w:szCs w:val="28"/>
          <w:lang w:val="ru-RU"/>
        </w:rPr>
        <w:t>Содержание программ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4.</w:t>
      </w:r>
      <w:r>
        <w:rPr>
          <w:szCs w:val="28"/>
        </w:rPr>
        <w:t xml:space="preserve"> Календарно-тематическое планирование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для учащихся 9 класса по геометрии  составлена  на основ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федерального закона от 29.12.2012 г. № 273-Ф3 «Об образовании в Российской Федерации» (редакция от 31.12.2014 г. с изменениями от 06.04.2015 г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декабря 2010 г. №1897), (в ред. Приказов Министерства образования и науки РФ  от 29.12.2014 N 1644 и от 31.12.2015 г. № 1577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 (протокол  от 8 апреля 2015 г. № 1/15), с учетом требований федерального государственного образовательного стандар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 с учетом основной образовательной программы основного общего образования МБОУ ООШ N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Цел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-овладение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интеллектуальное развитие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, формирование представлен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воспитание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ультуры личност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отношения к математике как к части общечеловеческой культуры, играющей особую роль в общественном развит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есто учебного курса «Геометрии» в учебном план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853"/>
        <w:gridCol w:w="2192"/>
      </w:tblGrid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год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еометрия 9 класс</w:t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е ведется по учебно-методическому комплексу</w:t>
      </w:r>
    </w:p>
    <w:tbl>
      <w:tblPr>
        <w:tblW w:w="966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400"/>
        <w:gridCol w:w="2419"/>
        <w:gridCol w:w="1606"/>
        <w:gridCol w:w="1606"/>
        <w:gridCol w:w="1629"/>
      </w:tblGrid>
      <w:tr>
        <w:trPr>
          <w:trHeight w:val="23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/ авт. коллектив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.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огорелов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7-9 клас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для общеобразовательных организаций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АО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Просвещение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2.Планированные результаты.</w:t>
      </w:r>
    </w:p>
    <w:p>
      <w:pPr>
        <w:pStyle w:val="Normal"/>
        <w:rPr>
          <w:sz w:val="28"/>
          <w:szCs w:val="28"/>
        </w:rPr>
      </w:pPr>
      <w:r>
        <w:rPr>
          <w:rStyle w:val="C84"/>
          <w:b/>
          <w:bCs/>
          <w:i/>
          <w:iCs/>
          <w:color w:val="000000"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rPr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креативность мышления, инициативу, находчивость, активность при решении геометрических задач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контролировать процесс и результат учебной математической деятельност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способность к эмоциональному восприятию математических объектов, задач, решений, рассуждений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84"/>
          <w:b/>
          <w:bCs/>
          <w:i/>
          <w:iCs/>
          <w:color w:val="000000"/>
          <w:sz w:val="28"/>
          <w:szCs w:val="28"/>
        </w:rPr>
        <w:t>Метапредметные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45"/>
          <w:i/>
          <w:iCs/>
          <w:color w:val="000000"/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умение самостоятельно ставить цели, выбирать и создавать алгоритмы для -решения учебных математических проблем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45"/>
          <w:i/>
          <w:iCs/>
          <w:color w:val="000000"/>
          <w:sz w:val="28"/>
          <w:szCs w:val="28"/>
          <w:u w:val="single"/>
        </w:rPr>
        <w:t>познавательные универсальные учебные действия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выдвигать гипотезы при решении учебных задач и понимать необходимость их проверк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45"/>
          <w:i/>
          <w:iCs/>
          <w:color w:val="000000"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слушать партнера;</w:t>
      </w:r>
    </w:p>
    <w:p>
      <w:pPr>
        <w:pStyle w:val="Normal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улировать, аргументировать и отстаивать свое мнение.</w:t>
      </w:r>
    </w:p>
    <w:p>
      <w:pPr>
        <w:pStyle w:val="Normal"/>
        <w:rPr>
          <w:rFonts w:ascii="Calibri" w:hAnsi="Calibri" w:cs="Arial"/>
          <w:b/>
          <w:b/>
          <w:i/>
          <w:i/>
          <w:sz w:val="28"/>
          <w:szCs w:val="28"/>
          <w:u w:val="single"/>
        </w:rPr>
      </w:pPr>
      <w:r>
        <w:rPr>
          <w:rStyle w:val="C13"/>
          <w:b/>
          <w:i/>
          <w:color w:val="000000"/>
          <w:sz w:val="28"/>
          <w:szCs w:val="28"/>
          <w:u w:val="single"/>
        </w:rPr>
        <w:t>Предметные результаты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</w:rPr>
        <w:t>формулировать определение подобных треугольников;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  <w:highlight w:val="white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</w:rPr>
        <w:t xml:space="preserve">-формулировать и доказывать теоремы о признаках подобия треугольников; 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  <w:highlight w:val="white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</w:rPr>
        <w:t xml:space="preserve">-формировать умение доказывать подобие треугольников с использованием соответствующих признаков и вычислять элементы подобных треугольников; </w:t>
      </w:r>
    </w:p>
    <w:p>
      <w:pPr>
        <w:pStyle w:val="Normal"/>
        <w:autoSpaceDE w:val="false"/>
        <w:ind w:left="34" w:hanging="0"/>
        <w:rPr>
          <w:rFonts w:ascii="Times New Roman CYR;Times New Roman" w:hAnsi="Times New Roman CYR;Times New Roman" w:cs="Times New Roman CYR;Times New Roman"/>
          <w:sz w:val="28"/>
          <w:szCs w:val="28"/>
          <w:highlight w:val="white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</w:rPr>
        <w:t>-формулировать определения понятий, связанных с окружностью, секущей и касательной к окружности, углов, связанных с окружностью, 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  <w:highlight w:val="white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</w:rPr>
        <w:t>-формулировать и доказывать теоремы синусов и косинусов;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sz w:val="28"/>
          <w:szCs w:val="28"/>
          <w:highlight w:val="white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</w:rPr>
        <w:t>-формировать умение применять теоремы синусов и косинусов для вычисления неизвестных элементов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распознавать многоугольники, формулировать определение и приводить примеры многоугольников;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формулировать и доказывать теорему о сумме углов выпуклого многоугольника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- иметь общее представление о площади и уметь вычислять площади плоских фигур в ходе решения задач.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-иметь представление о телах и поверхностях в пространстве, о расположении прямых и плоскостей в пространстве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Heading1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держание программы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693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Название темы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одобие фигу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Решение треугольник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Многоугольник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лощад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Введение в стереометрию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Повторение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65"/>
        <w:gridCol w:w="3739"/>
        <w:gridCol w:w="1033"/>
        <w:gridCol w:w="854"/>
        <w:gridCol w:w="831"/>
      </w:tblGrid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 Подобие фигур. 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подобия. Свойства преобразования подобия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ойства преобразования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ие фигур. Признак подобия треугольников по двум углам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одобия треугольников по двум углам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одобия треугольников по двум сторонам и углу между ним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одобия треугольников по двум сторонам и углу между ним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одобия треугольников по двум сторонам и углу между ним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одобия треугольников по трём сторонам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одобия треугольников по трём сторонам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одобия треугольников по трём сторонам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три призн. подобия треугольник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обие прямоугольных треугольник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обие прямоугольных треугольник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Подобие фигур»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глы, вписанные в окружность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глы, вписанные в окружность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по теме «Подобие фигур»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.  </w:t>
            </w:r>
            <w:r>
              <w:rPr>
                <w:sz w:val="28"/>
                <w:szCs w:val="28"/>
              </w:rPr>
              <w:t>Решение треугольников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орема косинус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орема косинус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орема синус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орема синус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орема синус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между углами и противолежащими сторонами треугольник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е треугольник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е треугольник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е треугольник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е треугольник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трольная работа № 2 </w:t>
            </w:r>
            <w:r>
              <w:rPr>
                <w:sz w:val="28"/>
                <w:szCs w:val="28"/>
              </w:rPr>
              <w:t xml:space="preserve">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шение треугольников»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ногоугольники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оманая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пуклые многоугольник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вильные многоугольник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радиусов вписанных и описанных окружностей правильных многоугольник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радиусов вписанных и описанных окружностей правильных многоугольников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некоторых правильных многоугольников. Подобие правильных выпуклых многоугольнико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лина окружност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лина окружност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дианная мера угл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шение задач п.113-12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трольная работа № 3 </w:t>
            </w:r>
            <w:r>
              <w:rPr>
                <w:sz w:val="28"/>
                <w:szCs w:val="28"/>
              </w:rPr>
              <w:t xml:space="preserve">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угольники»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и фигур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нятие площади. Площадь прямоугольник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ь параллелограмм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ь параллелограмм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еугольника. Формула Герона для площади треугольник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еугольника. Формула Герона для площади треугольник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ь трапеци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ь трапеци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радиусов вписанной и описанной окружности треугольник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радиусов вписанной и описанной окружности треугольник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и подобных фигур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ь круг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ь круга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трольная работа № 5 </w:t>
            </w:r>
            <w:r>
              <w:rPr>
                <w:sz w:val="28"/>
                <w:szCs w:val="28"/>
              </w:rPr>
              <w:t xml:space="preserve">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ощади фигур»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лементы стереометрии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сиомы стереометри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сть прямых и плоскостей в пространстве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ость прямых и плоскостей в пространстве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ногогранник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а вращения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раллельность и перпендикулярность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тырёхугольник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ружность и круг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ногоугольники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ы и векторы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ощади плоских фигур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qFormat/>
    <w:rPr>
      <w:sz w:val="28"/>
      <w:szCs w:val="24"/>
      <w:lang w:eastAsia="ru-RU" w:bidi="ar-SA"/>
    </w:rPr>
  </w:style>
  <w:style w:type="character" w:styleId="C13">
    <w:name w:val="c13"/>
    <w:basedOn w:val="Style13"/>
    <w:qFormat/>
    <w:rPr/>
  </w:style>
  <w:style w:type="character" w:styleId="C84">
    <w:name w:val="c84"/>
    <w:basedOn w:val="Style13"/>
    <w:qFormat/>
    <w:rPr/>
  </w:style>
  <w:style w:type="character" w:styleId="C45">
    <w:name w:val="c4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8:56:00Z</dcterms:created>
  <dc:creator>Dimon</dc:creator>
  <dc:description/>
  <dc:language>en-US</dc:language>
  <cp:lastModifiedBy>User</cp:lastModifiedBy>
  <dcterms:modified xsi:type="dcterms:W3CDTF">2022-11-07T09:14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9F0D25423463B91511CE19BDD7B93</vt:lpwstr>
  </property>
  <property fmtid="{D5CDD505-2E9C-101B-9397-08002B2CF9AE}" pid="3" name="KSOProductBuildVer">
    <vt:lpwstr>1049-11.2.0.11042</vt:lpwstr>
  </property>
</Properties>
</file>